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sz w:val="28"/>
          <w:szCs w:val="28"/>
        </w:rPr>
      </w:pPr>
      <w:r>
        <w:rPr>
          <w:rFonts w:cs="Century Gothic" w:ascii="Century Gothic" w:hAnsi="Century Gothic"/>
          <w:sz w:val="28"/>
          <w:szCs w:val="28"/>
        </w:rPr>
        <w:t>Science Lessons Plans</w:t>
      </w:r>
    </w:p>
    <w:p>
      <w:pPr>
        <w:pStyle w:val="Normal"/>
        <w:rPr>
          <w:rFonts w:ascii="Century Gothic" w:hAnsi="Century Gothic" w:cs="Century Gothic"/>
          <w:sz w:val="28"/>
          <w:szCs w:val="28"/>
        </w:rPr>
      </w:pPr>
      <w:r>
        <w:rPr>
          <w:rFonts w:cs="Century Gothic" w:ascii="Century Gothic" w:hAnsi="Century Gothic"/>
          <w:sz w:val="28"/>
          <w:szCs w:val="28"/>
        </w:rPr>
        <w:t>Weeks of October 3-14, 2011</w:t>
      </w:r>
    </w:p>
    <w:p>
      <w:pPr>
        <w:pStyle w:val="Normal"/>
        <w:rPr>
          <w:rFonts w:ascii="Century Gothic" w:hAnsi="Century Gothic" w:cs="Century Gothic"/>
          <w:sz w:val="28"/>
          <w:szCs w:val="28"/>
        </w:rPr>
      </w:pPr>
      <w:r>
        <w:rPr>
          <w:rFonts w:cs="Century Gothic" w:ascii="Century Gothic" w:hAnsi="Century Gothic"/>
          <w:sz w:val="28"/>
          <w:szCs w:val="28"/>
        </w:rPr>
        <w:t>Unit: Bats</w: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pPr>
      <w:r>
        <w:rPr>
          <w:rFonts w:cs="Century Gothic" w:ascii="Century Gothic" w:hAnsi="Century Gothic"/>
          <w:sz w:val="28"/>
          <w:szCs w:val="28"/>
        </w:rPr>
        <w:t>*On each day teacher will read aloud facts about bats from various trade books as well as from internet websites or power points to help review and introduce each lesson.</w: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t xml:space="preserve">*During Computer Lab on Mondays- SW be given a bat to research; SW need to find 3 facts related to their bat. Then SW type a paragraph, add a picture from clipart, &amp; print it off about their bat. This may take a couple of computer classes. </w: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pPr>
      <w:r>
        <w:rPr>
          <w:rFonts w:cs="Century Gothic" w:ascii="Century Gothic" w:hAnsi="Century Gothic"/>
          <w:sz w:val="28"/>
          <w:szCs w:val="28"/>
        </w:rPr>
        <w:t>Tuesday- 1) Teacher will create a KWL chart along with the class on Bats. 2) Teacher will read a trade book about bats. 3) Students will complete a Pretest by teacher reading the questions and answers. Students will hold up sticky notes to show their answers about their predictions about bats. 4) Teacher will discuss the different bat categories with the class and share notes/facts about Mega bats and Micro bats. 5) Students will use the Bat pattern to do one of the following: t-chart or Venn diagram to compare/contrast mega bats to micro bats. 6) Teacher will put the class into groups. Students will look at pictures of bats while in their groups to decide if the bats are mega or micro bats. Then, the students will cut &amp; paste the pictures onto construction paper in the form of a t-chart to show mega bats vs. micro bats. 7) Teacher will review fact &amp; opinion. 8) Students will complete a Fact and Opinion Worksheet.</w: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t>Thursday- 1) Teacher will review from previous day about myths, facts, opinions, mega bats, &amp; micro bats; class will add information to the KWL chart. 2) Teacher will read a trade book about bats. 3) Teacher will discuss important words that associate with bats: cave, roost, echolocation, wings, nocturnal, mammal, hang, colony, hibernate, guano, etc. 4) Students will add these important words to their Science Vocabulary Word along with definitions on how they pertain to Bats &amp; an illustration. 5) Students will complete unscramble &amp; cross word puzzle worksheet that focuses on important vocabulary words and bats.</w: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pPr>
      <w:r>
        <w:rPr>
          <w:rFonts w:cs="Century Gothic" w:ascii="Century Gothic" w:hAnsi="Century Gothic"/>
          <w:sz w:val="28"/>
          <w:szCs w:val="28"/>
        </w:rPr>
        <w:t>Friday- 1) Teacher will review from previous day with vocabulary words that pertain to bats as well as by updating KWL chart. 2) Teacher will read Stella Luna to focus on the differences &amp; similarities of birds and bats. 3) Students will create a Venn diagram to compare and contrast birds to bats; each diagram will contain 4 facts. 4) Students will create a bat fact book with colorful illustrations.</w: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pPr>
      <w:r>
        <w:rPr>
          <w:rFonts w:cs="Century Gothic" w:ascii="Century Gothic" w:hAnsi="Century Gothic"/>
          <w:sz w:val="28"/>
          <w:szCs w:val="28"/>
        </w:rPr>
        <w:t>Tuesday- 1) Teacher will review from previous day by discussing how bats and birds are similar and different. 2) Teacher will discuss and review the sequence of events in Stella Luna. 3) Students will be arranged in groups. Each group will be given an envelope with mixed up pictures &amp; sentences from Stella Luna. Teacher will explain to the class that they will have 2 minutes to put the pictures/sentences in the correct chronological order without talking. When the timer goes off, discuss the correct order of events using timed order words. 4) Students will write a paragraph that explains the sequence of events that happened in Stella Luna. 5) Review from all days of the Bat Unit. Go over Study Guide.</w: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pPr>
      <w:r>
        <w:rPr>
          <w:rFonts w:cs="Century Gothic" w:ascii="Century Gothic" w:hAnsi="Century Gothic"/>
          <w:sz w:val="28"/>
          <w:szCs w:val="28"/>
        </w:rPr>
        <w:t>Friday- 1) Students will complete a Bat Unit Test that assesses vocabulary words, fact vs. opinion, and true vs. false. 2) Students will create a Bat for a craft. 3) As part of the AR Celebration, students will watch a Bat Movie.</w: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t>*SW also work with the teacher &amp; librarian to collaborate &amp; learn about bats using technology and different genres of books.</w:t>
      </w:r>
    </w:p>
    <w:p>
      <w:pPr>
        <w:pStyle w:val="Normal"/>
        <w:rPr>
          <w:rFonts w:ascii="Century Gothic" w:hAnsi="Century Gothic" w:cs="Century Gothic"/>
          <w:sz w:val="28"/>
          <w:szCs w:val="28"/>
        </w:rPr>
      </w:pPr>
      <w:r>
        <w:rPr>
          <w:rFonts w:cs="Century Gothic" w:ascii="Century Gothic" w:hAnsi="Century Gothic"/>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4:05:00Z</dcterms:created>
  <dc:creator>bdean</dc:creator>
  <dc:description/>
  <cp:keywords/>
  <dc:language>en-US</dc:language>
  <cp:lastModifiedBy>bdean</cp:lastModifiedBy>
  <cp:lastPrinted>2010-09-23T09:26:00Z</cp:lastPrinted>
  <dcterms:modified xsi:type="dcterms:W3CDTF">2011-09-14T14:31:00Z</dcterms:modified>
  <cp:revision>3</cp:revision>
  <dc:subject/>
  <dc:title>Science Lessons Plans</dc:title>
</cp:coreProperties>
</file>